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11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сентября 2013 года</w:t>
        <w:tab/>
        <w:tab/>
        <w:tab/>
        <w:tab/>
        <w:tab/>
        <w:tab/>
        <w:t xml:space="preserve">                            № </w:t>
      </w:r>
      <w:r>
        <w:rPr>
          <w:sz w:val="28"/>
          <w:szCs w:val="28"/>
          <w:u w:val="single"/>
        </w:rPr>
        <w:t>11-4</w:t>
      </w:r>
      <w:r>
        <w:rPr>
          <w:sz w:val="28"/>
          <w:szCs w:val="28"/>
        </w:rPr>
        <w:t xml:space="preserve">            </w:t>
        <w:tab/>
      </w: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закона Новосибирской области «О внесении изменений в статьи 3 и 3.1 Закона Новосибирской области «О полномочиях органов государственной власти Новосибирской области в сфере недропользов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Рассмотрев законодательную инициативу о внесении в Законодательное Собрание проекта закона Новосибирской области «О внесении изменений в статьи 3 и 3.1 Закона Новосибирской области «О полномочиях органов государственной власти Новосибирской области в сфере недропользования» 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, в качестве законодательной инициативы в Законодательное Собрание Новосибирской области, проект закона Новосибирской области «О внесении изменений в статьи 3 и 3.1 Закона Новосибирской области «О полномочиях органов государственной власти Новосибирской области в сфере недрополь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комендовать сессии Законодательного Собрания Новосибирской области рассмотреть законопроект на очередной сессии в первом чт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едставителем комитета в Законодательном Собрании Новосибирской области по данному вопросу назначить Замиралова А.М. –заместителя председателя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rPr/>
      </w:pPr>
      <w:r>
        <w:rPr/>
        <w:t xml:space="preserve">Заместитель </w:t>
      </w:r>
    </w:p>
    <w:p>
      <w:pPr>
        <w:pStyle w:val="21"/>
        <w:spacing w:lineRule="auto" w:line="240"/>
        <w:rPr/>
      </w:pPr>
      <w:r>
        <w:rPr/>
        <w:t>председателя комитета                                                         М.С. Вересово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08:00Z</dcterms:created>
  <dc:creator>Lida</dc:creator>
  <dc:description/>
  <cp:keywords/>
  <dc:language>en-US</dc:language>
  <cp:lastModifiedBy>405PAHOMENKO</cp:lastModifiedBy>
  <cp:lastPrinted>2013-09-18T14:14:00Z</cp:lastPrinted>
  <dcterms:modified xsi:type="dcterms:W3CDTF">2013-09-18T07:14:00Z</dcterms:modified>
  <cp:revision>11</cp:revision>
  <dc:subject/>
  <dc:title> </dc:title>
</cp:coreProperties>
</file>